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375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4670" cy="62484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670" cy="624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5 марта 2022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4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Реестра муниципальной собственности муниципального образования Адамовский район по состоянию на 01 января 2022 год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9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4670" cy="62484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5 марта 2022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естра муниципальной собственности муниципального образования Адамовский район по состоянию на 01 января 2022 год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 Федеральным законом от  06 октября 2003 года № 131-ФЗ «Об общих принципах организации местного самоуправления в Российской Федерации»,   решением Совета депутатов Адамовского района от 22  июня 2018 года № 376 «О порядке владения, пользования и распоряжения муниципальным имуществом муниципального образования Адамовский район»,  руководствуясь статьями  20, 42  Устава  Адамовского 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1.  Утвердить  Реестр муниципальной собственности муниципального образования Адамовский район по состоянию на 01 января 2022 года (прилагается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2. Возложить контроль за исполнением настоящего решения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Разослано: отделу по земельно - имущественным отношениям, КСО, организационно-правовому отделу, прокурору,  постоянной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39:00Z</dcterms:created>
  <dc:creator>Администратор</dc:creator>
  <dc:description/>
  <cp:keywords/>
  <dc:language>en-US</dc:language>
  <cp:lastModifiedBy>Пастухова ТВ</cp:lastModifiedBy>
  <cp:lastPrinted>2022-03-28T11:49:00Z</cp:lastPrinted>
  <dcterms:modified xsi:type="dcterms:W3CDTF">2022-03-28T06:49:00Z</dcterms:modified>
  <cp:revision>73</cp:revision>
  <dc:subject/>
  <dc:title>  </dc:title>
</cp:coreProperties>
</file>